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北京市社会科学基金决策咨询项目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研究基地申报名单及申报限额</w:t>
      </w:r>
    </w:p>
    <w:p>
      <w:pPr>
        <w:pStyle w:val="Normal"/>
        <w:snapToGrid w:val="false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24"/>
          <w:szCs w:val="30"/>
        </w:rPr>
      </w:pPr>
      <w:r>
        <w:rPr>
          <w:rFonts w:eastAsia="方正小标宋简体;微软雅黑" w:ascii="方正小标宋简体;微软雅黑" w:hAnsi="方正小标宋简体;微软雅黑"/>
          <w:sz w:val="24"/>
          <w:szCs w:val="30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49"/>
        <w:gridCol w:w="1628"/>
      </w:tblGrid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2"/>
                <w:szCs w:val="32"/>
              </w:rPr>
              <w:t>序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2"/>
                <w:szCs w:val="32"/>
              </w:rPr>
              <w:t>研究基地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2"/>
                <w:szCs w:val="32"/>
              </w:rPr>
              <w:t>申报限额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中外文化交流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对外文化贸易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中国化马克思主义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经济社会可持续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人文北京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马克思主义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社会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交通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4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大学生思想政治教育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45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产业安全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9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物流信息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学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市政治文明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京台文化交流研究中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教育经济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6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流通业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现代制造业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社会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1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工程教育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中国都市经济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能源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CBD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市经济社会发展政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国家税收法律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旅游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对外文化传播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市知识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服饰文化与服装产业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2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党建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人口与社会发展研究中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健康城市建设研究中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应急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廉政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法治政府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财经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互联网经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传媒经济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高等教育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高校党建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科技创新中心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决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国际文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文献语言与文化传承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卫生管理与政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建筑文化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研究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 xml:space="preserve">北京新农村建设研究基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马克思主义理论研究与传播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世界城市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企业低碳运营战略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社会安全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文化产业与出版传媒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中医药文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体育赛事管理与营销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影视艺术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青少年教育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城市环境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 xml:space="preserve">北京国际商贸中心研究基地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食品安全政策与战略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首都终身教育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基础教育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现代产业新区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民族舞蹈文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戏曲文化传承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市经济社会数据分析与监测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评价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97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对外交流与外事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中国音乐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文化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京津冀协同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6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现代物流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7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市高端服务业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7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北京企业国际化经营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ascii="楷体_GB2312;楷体" w:hAnsi="楷体_GB2312;楷体" w:cs="楷体" w:eastAsia="楷体_GB2312;楷体"/>
          <w:sz w:val="30"/>
          <w:szCs w:val="30"/>
        </w:rPr>
        <w:t>注：各研究基地申报限额根据</w:t>
      </w:r>
      <w:r>
        <w:rPr>
          <w:rFonts w:eastAsia="楷体_GB2312;楷体" w:cs="楷体" w:ascii="楷体_GB2312;楷体" w:hAnsi="楷体_GB2312;楷体"/>
          <w:sz w:val="30"/>
          <w:szCs w:val="30"/>
        </w:rPr>
        <w:t>2019</w:t>
      </w:r>
      <w:r>
        <w:rPr>
          <w:rFonts w:ascii="楷体_GB2312;楷体" w:hAnsi="楷体_GB2312;楷体" w:cs="楷体" w:eastAsia="楷体_GB2312;楷体"/>
          <w:sz w:val="30"/>
          <w:szCs w:val="30"/>
        </w:rPr>
        <w:t>年考核评价成绩和在研项目结项情况确定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46:00Z</dcterms:created>
  <dc:creator>Lenovo</dc:creator>
  <dc:description/>
  <cp:keywords/>
  <dc:language>en-US</dc:language>
  <cp:lastModifiedBy>admin</cp:lastModifiedBy>
  <dcterms:modified xsi:type="dcterms:W3CDTF">2020-08-07T08:26:00Z</dcterms:modified>
  <cp:revision>2</cp:revision>
  <dc:subject/>
  <dc:title>北京市社会科学决策咨询项目研究基地申报名单及申报限额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