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ascii="Arial" w:hAnsi="Arial" w:cs="Arial" w:eastAsia="Arial"/>
          <w:b/>
          <w:b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21 </w:t>
      </w:r>
      <w:r>
        <w:rPr>
          <w:rFonts w:cs="Arial"/>
          <w:b/>
          <w:bCs/>
          <w:color w:val="000000"/>
          <w:sz w:val="36"/>
          <w:szCs w:val="36"/>
        </w:rPr>
        <w:t>管理与经济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202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应用经济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产业经济理论与政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国际贸易与跨国经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金融与风险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国防经济与安全预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201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决策理论与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复杂系统建模与管理系统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系统可靠性与风险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知识管理与创新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信息管理与信息系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国民经济动员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202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工商管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军民融合与组织创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战略管理与国际化经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人才安全与人力资源开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技术经济与科技评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创新管理与可持续发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会计与投融资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204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公共管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公共事务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公共政策与国防科技政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公共人力资源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电子政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524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物流工程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510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工商管理硕士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520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公共管理硕士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540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国际商务硕士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530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会计硕士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5600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工程管理硕士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28:00Z</dcterms:created>
  <dc:creator>qyc</dc:creator>
  <dc:description/>
  <dc:language>en-US</dc:language>
  <cp:lastModifiedBy>shi</cp:lastModifiedBy>
  <dcterms:modified xsi:type="dcterms:W3CDTF">2012-09-27T01:31:00Z</dcterms:modified>
  <cp:revision>4</cp:revision>
  <dc:subject/>
  <dc:title/>
</cp:coreProperties>
</file>