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>004</w:t>
      </w:r>
      <w:r>
        <w:rPr>
          <w:b/>
          <w:bCs/>
          <w:color w:val="000000"/>
          <w:sz w:val="36"/>
          <w:szCs w:val="36"/>
        </w:rPr>
        <w:t>光电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2066"/>
        <w:gridCol w:w="1842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、研究方向代码及名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0300</w:t>
            </w:r>
            <w:r>
              <w:rPr>
                <w:b/>
                <w:bCs/>
                <w:color w:val="000000"/>
                <w:sz w:val="21"/>
                <w:szCs w:val="21"/>
              </w:rPr>
              <w:t>光学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微光、红外与紫外成像技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白廷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金伟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廖宁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霞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周立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虚拟现实与增强现实技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涌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光电雷达、探测、成像与对抗技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常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霞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许廷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寅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图像工程与颜色科学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金伟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廖宁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许廷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周立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现代光学设计与工艺光刻技术及精密仪器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常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程灏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艳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涌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薛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光电信息获取、显示与处理技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白廷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程灏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艳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薛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寅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0400</w:t>
            </w:r>
            <w:r>
              <w:rPr>
                <w:b/>
                <w:bCs/>
                <w:color w:val="000000"/>
                <w:sz w:val="21"/>
                <w:szCs w:val="21"/>
              </w:rPr>
              <w:t>仪器科学与技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光机电一体化技术研究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韩宝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惠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跃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近代光学与光电检测技术及仪器研究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郝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维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光电信息传感与处理技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韩绍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郝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跃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精密测试与计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维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0900</w:t>
            </w:r>
            <w:r>
              <w:rPr>
                <w:b/>
                <w:bCs/>
                <w:color w:val="000000"/>
                <w:sz w:val="21"/>
                <w:szCs w:val="21"/>
              </w:rPr>
              <w:t>电子科学与技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物理电子学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淑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春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江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茜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辛建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苏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长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29:00Z</dcterms:created>
  <dc:creator>qyc</dc:creator>
  <dc:description/>
  <cp:keywords/>
  <dc:language>en-US</dc:language>
  <cp:lastModifiedBy>shi</cp:lastModifiedBy>
  <dcterms:modified xsi:type="dcterms:W3CDTF">2012-09-26T05:15:00Z</dcterms:modified>
  <cp:revision>5</cp:revision>
  <dc:subject/>
  <dc:title/>
</cp:coreProperties>
</file>