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硕士留学生招生专业目录</w:t>
      </w:r>
      <w:r>
        <w:rPr>
          <w:rFonts w:ascii="Arial" w:hAnsi="Arial" w:cs="Arial" w:eastAsia="Arial"/>
          <w:b/>
          <w:bCs/>
          <w:color w:val="000000"/>
          <w:sz w:val="36"/>
          <w:szCs w:val="36"/>
        </w:rPr>
        <w:t xml:space="preserve"> </w:t>
      </w:r>
      <w:r>
        <w:rPr>
          <w:rFonts w:ascii="Arial" w:hAnsi="Arial" w:cs="Arial"/>
          <w:b/>
          <w:bCs/>
          <w:color w:val="000000"/>
          <w:sz w:val="36"/>
          <w:szCs w:val="36"/>
        </w:rPr>
        <w:t>物理学院</w:t>
      </w:r>
    </w:p>
    <w:tbl>
      <w:tblPr>
        <w:tblW w:w="958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55"/>
        <w:gridCol w:w="3686"/>
        <w:gridCol w:w="1843"/>
        <w:gridCol w:w="1302"/>
      </w:tblGrid>
      <w:tr>
        <w:trPr>
          <w:tblHeader w:val="true"/>
          <w:trHeight w:val="95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学院、专业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研究方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是否接收全英文培养的留学生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可接收留学生人数</w:t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070200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物理学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1 </w:t>
            </w:r>
            <w:r>
              <w:rPr>
                <w:rFonts w:cs="Arial"/>
                <w:color w:val="000000"/>
                <w:sz w:val="18"/>
                <w:szCs w:val="18"/>
              </w:rPr>
              <w:t>低维材料与介观输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2 </w:t>
            </w:r>
            <w:r>
              <w:rPr>
                <w:rFonts w:cs="Arial"/>
                <w:color w:val="000000"/>
                <w:sz w:val="18"/>
                <w:szCs w:val="18"/>
              </w:rPr>
              <w:t>量子调控、压缩感知和暗能量理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3 </w:t>
            </w:r>
            <w:r>
              <w:rPr>
                <w:rFonts w:cs="Arial"/>
                <w:color w:val="000000"/>
                <w:sz w:val="18"/>
                <w:szCs w:val="18"/>
              </w:rPr>
              <w:t>原子分子团簇物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4 </w:t>
            </w:r>
            <w:r>
              <w:rPr>
                <w:rFonts w:cs="Arial"/>
                <w:color w:val="000000"/>
                <w:sz w:val="18"/>
                <w:szCs w:val="18"/>
              </w:rPr>
              <w:t>等离子体与静电物理及应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5 </w:t>
            </w:r>
            <w:r>
              <w:rPr>
                <w:rFonts w:cs="Arial"/>
                <w:color w:val="000000"/>
                <w:sz w:val="18"/>
                <w:szCs w:val="18"/>
              </w:rPr>
              <w:t>软物质与光物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6 </w:t>
            </w:r>
            <w:r>
              <w:rPr>
                <w:rFonts w:cs="Arial"/>
                <w:color w:val="000000"/>
                <w:sz w:val="18"/>
                <w:szCs w:val="18"/>
              </w:rPr>
              <w:t>特殊介质中的电磁波理论与应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29131">
    <w:name w:val="font529131"/>
    <w:basedOn w:val="Normal"/>
    <w:qFormat/>
    <w:pPr>
      <w:spacing w:before="280" w:after="280"/>
    </w:pPr>
    <w:rPr>
      <w:sz w:val="18"/>
      <w:szCs w:val="18"/>
    </w:rPr>
  </w:style>
  <w:style w:type="paragraph" w:styleId="Font629131">
    <w:name w:val="font629131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Xl6329131">
    <w:name w:val="xl63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6429131">
    <w:name w:val="xl64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529131">
    <w:name w:val="xl6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6629131">
    <w:name w:val="xl66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729131">
    <w:name w:val="xl67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829131">
    <w:name w:val="xl68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929131">
    <w:name w:val="xl69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029131">
    <w:name w:val="xl70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129131">
    <w:name w:val="xl71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229131">
    <w:name w:val="xl72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329131">
    <w:name w:val="xl73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429131">
    <w:name w:val="xl74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529131">
    <w:name w:val="xl75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629131">
    <w:name w:val="xl76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729131">
    <w:name w:val="xl7729131"/>
    <w:basedOn w:val="Normal"/>
    <w:qFormat/>
    <w:pPr>
      <w:pBdr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829131">
    <w:name w:val="xl78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929131">
    <w:name w:val="xl79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029131">
    <w:name w:val="xl80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129131">
    <w:name w:val="xl81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229131">
    <w:name w:val="xl82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329131">
    <w:name w:val="xl83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429131">
    <w:name w:val="xl84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529131">
    <w:name w:val="xl8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629131">
    <w:name w:val="xl8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729131">
    <w:name w:val="xl87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829131">
    <w:name w:val="xl88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8929131">
    <w:name w:val="xl89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029131">
    <w:name w:val="xl90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129131">
    <w:name w:val="xl9129131"/>
    <w:basedOn w:val="Normal"/>
    <w:qFormat/>
    <w:pPr>
      <w:pBdr>
        <w:lef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229131">
    <w:name w:val="xl92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329131">
    <w:name w:val="xl93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429131">
    <w:name w:val="xl94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529131">
    <w:name w:val="xl95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629131">
    <w:name w:val="xl9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729131">
    <w:name w:val="xl97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829131">
    <w:name w:val="xl98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929131">
    <w:name w:val="xl9929131"/>
    <w:basedOn w:val="Normal"/>
    <w:qFormat/>
    <w:pPr>
      <w:pBdr>
        <w:top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029131">
    <w:name w:val="xl100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129131">
    <w:name w:val="xl10129131"/>
    <w:basedOn w:val="Normal"/>
    <w:qFormat/>
    <w:pPr>
      <w:pBdr>
        <w:left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229131">
    <w:name w:val="xl102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329131">
    <w:name w:val="xl103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0429131">
    <w:name w:val="xl104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10529131">
    <w:name w:val="xl105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629131">
    <w:name w:val="xl10629131"/>
    <w:basedOn w:val="Normal"/>
    <w:qFormat/>
    <w:pP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0729131">
    <w:name w:val="xl107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10829131">
    <w:name w:val="xl108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0929131">
    <w:name w:val="xl109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1029131">
    <w:name w:val="xl11029131"/>
    <w:basedOn w:val="Normal"/>
    <w:qFormat/>
    <w:pPr>
      <w:spacing w:before="280" w:after="280"/>
      <w:jc w:val="center"/>
      <w:textAlignment w:val="center"/>
    </w:pPr>
    <w:rPr>
      <w:rFonts w:ascii="黑体;SimHei" w:hAnsi="黑体;SimHei" w:eastAsia="黑体;SimHei"/>
      <w:color w:val="000000"/>
      <w:sz w:val="36"/>
      <w:szCs w:val="36"/>
    </w:rPr>
  </w:style>
  <w:style w:type="paragraph" w:styleId="Xl11129131">
    <w:name w:val="xl111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229131">
    <w:name w:val="xl112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329131">
    <w:name w:val="xl113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429131">
    <w:name w:val="xl11429131"/>
    <w:basedOn w:val="Normal"/>
    <w:qFormat/>
    <w:pPr>
      <w:pBdr>
        <w:top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529131">
    <w:name w:val="xl11529131"/>
    <w:basedOn w:val="Normal"/>
    <w:qFormat/>
    <w:pPr>
      <w:pBdr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629131">
    <w:name w:val="xl11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729131">
    <w:name w:val="xl11729131"/>
    <w:basedOn w:val="Normal"/>
    <w:qFormat/>
    <w:pPr>
      <w:pBdr>
        <w:top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829131">
    <w:name w:val="xl118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929131">
    <w:name w:val="xl119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2029131">
    <w:name w:val="xl120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2129131">
    <w:name w:val="xl121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229131">
    <w:name w:val="xl122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329131">
    <w:name w:val="xl123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429131">
    <w:name w:val="xl124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rFonts w:ascii="黑体;SimHei" w:hAnsi="黑体;SimHei" w:eastAsia="黑体;SimHei"/>
      <w:color w:val="000000"/>
    </w:rPr>
  </w:style>
  <w:style w:type="paragraph" w:styleId="Xl12529131">
    <w:name w:val="xl12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2:04:00Z</dcterms:created>
  <dc:creator>qyc</dc:creator>
  <dc:description/>
  <cp:keywords/>
  <dc:language>en-US</dc:language>
  <cp:lastModifiedBy>shi</cp:lastModifiedBy>
  <dcterms:modified xsi:type="dcterms:W3CDTF">2012-09-27T02:05:00Z</dcterms:modified>
  <cp:revision>3</cp:revision>
  <dc:subject/>
  <dc:title/>
</cp:coreProperties>
</file>