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e95413b;The\x20Unarchiver;67E59DB3-CD3E-477F-B385-17B1BA48C58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