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e95413b;The\x20Unarchiver;5EDD2E9C-271F-4CC7-9CE8-B21B6A8C62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