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e95413b;The\x20Unarchiver;FD1D2DC4-DF14-4303-AEB9-8F32C328DA5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