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e95413b;The\x20Unarchiver;70B650CB-26BE-4468-B792-378D798BC84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