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28D23349-256A-43AF-AB8B-420F742A57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