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0140DE37-B6FE-4767-A7DD-7B8021E1794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